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t xml:space="preserve">DEMONSTRATIVO DA RECEITA E DA DESPESA SEGUNDO AS CATEGORIAS ECONOMICAS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 1, DA LEI 4320/64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ício 2012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1590"/>
        <w:gridCol w:w="1591"/>
        <w:gridCol w:w="663"/>
        <w:gridCol w:w="1591"/>
        <w:gridCol w:w="1590"/>
        <w:gridCol w:w="159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s Corrent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pesas Corrent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Tributár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ssoal e Encargos Sociai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8.437,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de Contribuç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uros e Encargos da Dívi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Patrimoni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tras Despesas Corrent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.417,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Agropecuár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Industri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 de Serviç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erência Corr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tras Rec. Corrent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FICI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580"/>
        <w:gridCol w:w="1579"/>
        <w:gridCol w:w="654"/>
        <w:gridCol w:w="1581"/>
        <w:gridCol w:w="1580"/>
        <w:gridCol w:w="158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FICIT CORREN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s de Capi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pesas de Capi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erações de Crédi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vestiment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45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ienações de Ben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versões Financeir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ortizaç.Empréstim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ortização da Dívid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45,0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ferências de Capi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s de Capi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FICI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9"/>
        <w:gridCol w:w="1550"/>
        <w:gridCol w:w="2197"/>
        <w:gridCol w:w="1550"/>
        <w:gridCol w:w="1550"/>
        <w:gridCol w:w="1809"/>
      </w:tblGrid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SUMO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s Corrent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pesas Corrent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.85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ceitas de Capi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pesas de Capi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4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FICI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/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  <w:r>
        <w:rPr>
          <w:sz w:val="20"/>
          <w:szCs w:val="20"/>
        </w:rPr>
        <w:t>Parte inferior do formulá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</w:t>
        <w:tab/>
        <w:tab/>
        <w:tab/>
        <w:tab/>
        <w:tab/>
        <w:t>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134" w:right="567" w:gutter="0" w:header="0" w:top="360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02:00Z</dcterms:created>
  <dc:creator>pc</dc:creator>
  <dc:description/>
  <cp:keywords/>
  <dc:language>en-US</dc:language>
  <cp:lastModifiedBy>pc</cp:lastModifiedBy>
  <cp:lastPrinted>2011-03-24T19:40:00Z</cp:lastPrinted>
  <dcterms:modified xsi:type="dcterms:W3CDTF">2013-03-14T01:10:00Z</dcterms:modified>
  <cp:revision>11</cp:revision>
  <dc:subject/>
  <dc:title>Ofício n</dc:title>
</cp:coreProperties>
</file>